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724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715648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559312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50992040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